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37616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11588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