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44666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07211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83441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83626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