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643767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324290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39005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151471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