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130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8103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26492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4342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