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37614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3158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73925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69909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