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49133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35840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8050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5421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