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2339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14518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07450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4285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