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683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2038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415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615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