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776236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96968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