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477612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8255939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9515816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1240738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