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6427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9587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3047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42584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