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1250761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9380699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