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2987410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0577281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5173227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