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4188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4891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4425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76399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