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441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400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876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09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