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584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291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09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119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