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25227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29327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6053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98973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