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1004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6126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7560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1874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