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3473167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9805942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