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6695950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5521341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5066629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7255785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9037726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3502104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6548589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3270675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5128797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839890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7066718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