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873113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1475323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148366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5775497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327182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6634978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546012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0518805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777994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2846156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1596888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