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9637558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5908238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6956409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9503303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5398103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490733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0779262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1353407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1758797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7587055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9438005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