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434035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565289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