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4420831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9568260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7256847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229258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4646537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358899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1372263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5104413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1429272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0454694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8732881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