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5315356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5478413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