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05733312"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68440396"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829440121"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4660335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876732367"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375064104"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30525670"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27586057"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9390870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505341625"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832372"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