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982409142"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977715"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