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953361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5633720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9371322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6927055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7233293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5270785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6152036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1191103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1390376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5568099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0447825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