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48534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759219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581793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655837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4925724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02976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306412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009042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759854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0219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841919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