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298837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364819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