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71760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569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0050123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4324100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8286179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062167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52239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059476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704911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48406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58748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