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743020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759823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