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9426102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8294936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419045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108584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362298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7065099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523465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216309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31829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0404674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524788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