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317953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977262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691876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901718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635152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175315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98709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4079031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96348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5645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45051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