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04647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78966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05833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0036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16506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0860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2521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09742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95814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79457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2545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