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21570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507653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