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243584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5733942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9540216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2449404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1792902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0493295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6650783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3651938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1848893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0304530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6127114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