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THENC) : conv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conversion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1} returns {|- t = t'} when applied to a term {`t`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2} returns {|- t' = t''} when applied to {`t'`}, then th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(c1 THENC c2) `t`} returns {|- t = t''}.  That is, {(c1 THENC 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`t`} has the effect of transforming the term {`t`} first with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1} and then with the conversion {c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THENC c2) `t`} fails if either the conversion {c1} fails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`t`}, or if {c1 `t`} succeeds and returns {|- t = t'} but {c2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{`t'`}.  {(c1 THENC c2) `t`} may also fail if either of {c1} or {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in fact, a conversion (i.e. a function that maps a term {t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ETA_CONV `(\x. x + 1)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x + 1) 3 = 3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BETA_CONV THENC NUM_ADD_CONV) `(\x. x + 1)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x. x + 1) 3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_CONV, ORELSEC, REPEA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