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WRITES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WRITES_CONV : ('a * (term -&gt; 'b)) net -&gt; term -&gt; '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 prioritized conversion net to the term at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machinery in rewriting and simplification 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ditional) rewrite rules and other conversions into a net,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number so that, for example, pure rewrites get appli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rewrites. If {net} is such a net (for example, constru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mk_rewrites} and {net_of_thm}), then {REWRITES_CONV net} is a convers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all those conversions at the toplevel to attempt to rewrite the term.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rewrite is applied, the resulting theorem will have an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imitive operation that performs HOL Light rewrit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when applied to the term if none of the conversions in the n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_REWRITE_CONV, GEN_REWRITE_CONV, mk_rewrites, net_of_conv, net_of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