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 :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imple term substitutions in a theorem using a given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substitution in HOL is performed by replacing free subterm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s specified by a list of equational theorems.  Giv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 {A1|-t1=v1,...,An|-tn=vn} and a theorem {A|-t}, {SU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replaces each free occurrence of {ti} in {t} with {vi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|-t1=v1 ... An|-tn=vn    A|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  SUBS[A1|-t1=v1;...;An|-tn=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u ... u An u A |- t[v1,...,vn/t1,...,tn]       (A|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 matching is involved; the occurrence of each {ti}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must be a free in {t} (see {SUBST_MATCH}).  An occurr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 can be substituted by using rewriting rules such as {REWRITE_R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RULE} and {ONCE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 [th1;...;thn] (A|-t)} fails if the conclusion of each theor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quation.  No change is made to the theorem {A |- t} if no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eft-hand side of the supplied equations appears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are made with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et thm1 = SPEC_ALL ADD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m2 = SPEC_ALL(CONJUNCT1 ADD_CLAUSES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m1 : thm = |-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m2 : thm = |- 0 + n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depending on the occurrence of free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UBS [thm1; thm2] (ASSUME `(n + 0) + (0 + m) = m + n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(n + 0) + 0 + m = m + n |- (n + 0) + 0 + m = n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UBS [thm1; thm2] (ASSUME `!n. (n + 0) + (0 + m) = m + n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!n. (n + 0) + 0 + m = m + n |- !n. (n + 0) + 0 + m = m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} can sometimes be used when rewriting (for example, with {REWRITE_R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verge and term instantiation is not needed.  Moreover,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rules is often much faster than using the rewri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RULE, PURE_REWRITE_RULE, REWRITE_RULE, SUB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