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cd : int -&gt; int -&gt; 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greatest common divisor of tw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gcd m n} for two integers {m} and {n} returns the (non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common divisor of {m} and {n}. If {m} and {n} are both zer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cd 10 12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cd 11 27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cd (-33) 76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cd 0 99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=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cd 0 0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cd_num, lcm_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