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PAR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PART_MATCH : (term -&gt; term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PART_MATCH fn (A |- !x1...x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unction {GEN_PART_MATCH} applies {fn} to {t'} (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universally quantified variables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 If it succeeds, the appropriately instanti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returned. Limited higher-order matching is support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maintain bound variable names in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PART_MATCH}, free variables in the initial theor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by the instantiation will be renamed if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with determined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MATCH_MP_TAC} for more basic examples. The following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RITH_RULE `m = n ==&gt; m + p = n +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= n ==&gt; m + p = n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T_MATCH lhand th `n:num =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n = p ==&gt; n + p = p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_PART_MATCH lhand th `n:num =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n = p ==&gt; n + p' = p +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, INST_TY_TERM, MATCH_MP, PART_MATCH, REWR_CONV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