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q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qtype :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ype with colon and surrounding quo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rint_type ty} prints the usual text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} to the standard output, that is {`:ty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that is invoked automatically in the top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qtype, pp_print_type, prin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