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F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FL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a goal that is an equation between alpha-equivalen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reflexive, equality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t = t'}, where {t} and {t'} are alpha-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FL_TAC} completely solv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 = 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  REF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 is an equation between alpha-equivalen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TAC, MATCH_ACCEPT_TAC, 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