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bottom-up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applies the conversion {c} repeatedly to all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 and recursively applies {REDEPTH_CONV c} to each subter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, until there is no subterm remaining for which application o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{REDEPTH_CONV c tm} repeatedly applies the conversion {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terms of the term {tm}, including the term {tm} itself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is applied to the subterms of {tm} in bottom-up or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 If {c} is successfully applied at least o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, {t} say, then the term into which {t} is transformed is retra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RE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REDEPTH_CONV} retraverses sub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EPTH_CONV BETA_CONV `(\f x. (f x) + 1) (\y.y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f x. f x + 1) (\y. y)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{BETA_CONV} is first applied successfully to the (beta-r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\f x. (f x) + 1) (\y.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application reduces this subte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\x. ((\y.y) x)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DEPTH_CONV BETA_CONV} is then recursively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subterm, eventually reducing it to {`(\x. x + 1)`}. F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f the top-level term, now the simplifi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`(\x. x + 1) 2`}, produces {`2 + 1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TOP_DEPTH_CONV, 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