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670978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459307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803053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224922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