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32736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34723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70450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97413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