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5185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73437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5550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3013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