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33603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6242907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4552038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