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41035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10141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27630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34388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