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3675575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4765436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1176799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