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131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890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2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282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753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816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652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371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555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930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454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838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403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975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189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