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091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113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841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561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018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362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911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997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512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435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882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967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01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