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52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82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6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680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47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508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51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677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537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77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827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09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541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080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973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146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38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