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861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809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37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104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3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63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257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99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917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703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235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919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093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629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43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23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79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