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647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118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949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285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166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13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63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046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740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6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1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6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13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281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71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