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961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458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66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617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756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5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283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695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25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27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949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520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648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