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8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831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635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707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26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809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1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41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06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97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99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29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119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439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61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