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13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25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7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3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43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286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35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92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108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26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7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82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865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