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505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22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720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929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877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550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41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454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683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696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558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097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49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006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87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