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829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0034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6720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3824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82330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4185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4588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8459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1997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5806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8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317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8898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