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73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804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950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94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43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26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19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00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856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379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50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200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14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