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915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57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03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196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055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42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838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13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04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76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087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82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26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378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010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159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681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