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900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7013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700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583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8538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1496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6360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414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3683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9674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768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733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9643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