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107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229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148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18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867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909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5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8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693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50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81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036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271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472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90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