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760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134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523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992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504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545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572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539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010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135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446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427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6476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73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812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054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372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