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34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205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656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704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264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4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324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241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056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390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632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99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438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460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860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