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62552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033744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247610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486315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142269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707128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224925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759084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235443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149903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10941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60426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681756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440309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28655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691843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866416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