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163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92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773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382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541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696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127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852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803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74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346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11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659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519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650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969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7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