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93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04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58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53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14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52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51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4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13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2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8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3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43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76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86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221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6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