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96831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35551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65557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94776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89220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12503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57236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31044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84848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84389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6104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41817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54479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57783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07446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