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307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590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644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985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721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282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826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274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498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319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896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338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115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713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101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858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729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