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15080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51437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66467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0823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01327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80105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41710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05902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04695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9559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30782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86650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16972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