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678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887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291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790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337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892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019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219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863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299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119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955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760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