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339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884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039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301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432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509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454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117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368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314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390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669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479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