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449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3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38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116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54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4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6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01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34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13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0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