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512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88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826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372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596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901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618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721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002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4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836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593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255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844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77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250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77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