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76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60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31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568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90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8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69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52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73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10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932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48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700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000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78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