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884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614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531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762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077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443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749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625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477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407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977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866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392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281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512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96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944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