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899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674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478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609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880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328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879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950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868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625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596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334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735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