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942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1816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525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715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782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2663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609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140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102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00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025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494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656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