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212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64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932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551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159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135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432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127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099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934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870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400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782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