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674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78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938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167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070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366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778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33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7905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542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497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302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664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619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00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