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313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290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399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012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70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271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126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938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006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997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188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3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652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367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996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024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196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