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660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11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329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209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32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082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11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58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03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761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985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79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128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300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86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69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59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