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31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04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49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27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52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91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4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80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9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202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1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2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46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