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779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924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45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610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736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688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979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293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704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111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706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163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819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89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37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024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265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