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642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596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940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09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014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320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081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44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02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76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338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564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81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823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60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665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343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