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393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15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356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890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69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046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612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529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969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795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339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156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061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215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965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