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780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26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425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503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388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12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608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667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598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05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814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066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430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140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79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