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819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245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484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466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680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238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246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092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53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842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03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317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67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640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993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556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885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