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79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44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819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73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790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15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96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28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175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828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48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292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