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267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36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30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967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78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87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01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461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60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150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3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322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445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