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582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428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329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159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973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035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986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700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878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505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988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392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178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808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218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895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91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