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1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4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86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615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33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86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8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9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05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87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2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5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942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