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22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335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938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521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193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036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865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860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241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83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884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1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79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938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