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662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28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7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69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115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982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999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430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81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04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45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07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472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67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05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