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62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947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34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607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856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548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4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5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71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393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918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748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53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748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17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