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8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92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47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616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57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943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090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67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51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59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08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0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112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