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0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38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738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547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323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408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229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045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179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15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21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27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636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