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884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3990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1357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742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9486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2847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2719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0991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5863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9632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618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2795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5841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6351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8563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