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54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855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489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40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287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94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08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81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92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79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188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26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79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942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2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