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07892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82848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39664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36386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44480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34311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66933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33749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86647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32210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44279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37229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54331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11055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52027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47833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83404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