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710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578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680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625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31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587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345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670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543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742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738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908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940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755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485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529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417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