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815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820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774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427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135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521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980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578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276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31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594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15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645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