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91496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08860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69839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56120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75788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88957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88946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03276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60854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65869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32179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50116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37695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