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077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22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92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81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738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421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02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78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537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4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57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90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53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92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7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