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832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97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504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932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589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27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753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456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155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810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258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750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669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974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107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478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420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