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0381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7186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59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84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2306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097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7767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9699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0428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6005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143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558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4864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1987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3776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1873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0863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