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48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84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8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94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37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20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16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2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09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45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10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530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91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80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11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