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900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13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34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48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2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370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41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084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65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14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02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763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076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892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514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