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30707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21549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0268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279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66462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03649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6425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3098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2734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20623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34023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25412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05389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98464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7618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36865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6960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1168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22944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61939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73574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91506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11964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9850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75579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0277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4163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0386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3638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679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52652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8289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59950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3341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8941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93614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93752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1758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56905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