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18774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48163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50106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35787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50290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00871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3339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41912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6672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82932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20435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34588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28337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75625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26569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83042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47330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377733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27577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44361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27892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03342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74562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00006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95953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33056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87405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93313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47017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87525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623200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319346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70656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73521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25599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66567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80829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02675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720084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