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76437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11555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18819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7985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5407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78732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22621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92894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29091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37635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56276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58470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43859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95198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19025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71773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60490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06592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35204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92380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25352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52957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38362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8103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8202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02784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19538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85844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61917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48252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3793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41389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1023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44530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78810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76339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7752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39149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0198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