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unningtitle}{Resource handling in 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source handling in 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tersstraat 15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8 WB~~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proposal for the definition of program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Prolog applications. A resource is a (binary) objec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a file. The aim of the XPCE/Prolog resource mechani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single-file executables that are easil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u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defined as a named octed-stream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This definition is very general. This general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the XPCE/Prolog resource mechanism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has to deal with a large vari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efining a resource at this basic level allow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of making the data available to the resourc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gine to the application using \emph{fi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resources are specified using Prolog fa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 is located in files.  The predicate qsave_program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sources and integrate them into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accessed as ordinary (read-only) files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term{resource}{Name}.  In addition, there is a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, manipulate and acces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ourc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urce is defined as a named octed-stream, the most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store them on files and allow the normal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resources. This provides for easy and fas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seperate resource compiler befor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sted.  The central resource declar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s name, a resource has a \emph{Class}.</w:t>
        <w:tab/>
        <w:t xml:space="preserve">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tself doesn't impose any restrictions on the name,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name. The \arg{Class} \const{swi} is reserved f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SWI-Prolog, the \arg{Class} \const{xpce}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specific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r:resource}{2}{+Name, +Class, -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named \arg{Name} can be found on file \arg{FileSp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leSpec} is a file specification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earch_path/2 expansion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resource}{2}{+Name, ?Class, -F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reource object and connect it to a Prolog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stream should be closed using the normal clos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resource archive attached (see attach_resource_archiv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arch for the resource in the archive (an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). Otherwise it will search the file using the resourc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and open the file. If the resource cannot b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ence error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predicates are available for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tach_resource_archi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resource archive has been attached, open_resource/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archive, rather than accessing the underl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chive_resources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ll resources in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defines the low-level access to the resource data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fine stand-alone tools for accessing and modify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ilar to archive programs such as \program{a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zip}, as well as to provide the bottom layer for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into X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RcArchive}{rc_open_archive}{const char *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resource database with the given name.  If the resour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c_close_archive}{RcArch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resource, updating the file if it was chang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or \const{FALSE}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c_append_file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rcclass, const char *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ile to the resource. \arg{Name} denotes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lement, \arg{file} defines the content of the resour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\const{NULL}, the base-name of \arg{file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TRUE} on success, \const{FALSE} if som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c_delete}{const char *name, const char *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member from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RcObject}{rc_open}{RcArchiv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st char *name, const char *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bject in the archive, returning a handle to i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 if the resource cannot be found. If \arg{clas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first resource with the given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rc_close}{Rc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the handle returned by \cfuncref{rc_open}{},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socia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rc_stat}{RcStatBuf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us information on the archive member (size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rc_offset}{rc_seek}{RcObject rc, rc_offset to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a certain position, returning the new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c_read}{RcObject rc, void *buf, in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bytes} from the re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rc_data}{RcObject rc, int *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ointer to the entire contents of the object.  I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ines memory mapping, this will be a pointer to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Otherwise it will be a pointer to a malloc()-ed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ntire content of the resource has been copied. 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by \cfuncref{rc_close}{}. The size of the re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s stored into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ources in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choosen to be HTML-like. The member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sequence with separa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