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49994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40127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44997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