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26014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63928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3141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54358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