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419153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20511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320880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869242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