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16213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84770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