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21380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40897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79422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8659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