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OT_F \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 !t. ~t ==&gt; (t=F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