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11596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60391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7826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683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