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33328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4814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4701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74791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