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92269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806882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551451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446090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