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54172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5417215"/>
      <w:bookmarkStart w:id="1" w:name="__Fieldmark__0_26454172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