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38387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0030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5493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