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72294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41437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43222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52279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