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98978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50614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34920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785507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