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08442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21636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51839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31618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