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33754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48551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12487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