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335188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386539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300855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7621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48767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518206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987803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275181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