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04795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768946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2212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045914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11943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299578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92007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20676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