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79213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56980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25246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66352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