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35348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89002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87843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