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95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634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337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519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70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69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81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2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720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795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777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81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453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627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802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19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51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