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6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76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18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853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8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15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33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93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1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53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4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2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32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