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832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7671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5404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6839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9996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2894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0395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4481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8980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8644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8731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4934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2037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40834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3091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