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96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9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4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42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76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80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25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4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50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871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2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11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36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4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57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26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9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