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0377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590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2337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6880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6630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5580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9424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46951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26539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22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734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1228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225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