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482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417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2540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494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046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3526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4635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249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168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437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44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677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510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136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0516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