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89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906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369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45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4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452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01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38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342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786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942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1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45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297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34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49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81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