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61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663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574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797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37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788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8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349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14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27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560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5798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759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