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957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19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579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67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314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4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333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67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002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210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214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918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252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89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