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8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726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56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38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9954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728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024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004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29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739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13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10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24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15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630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