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95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87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8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230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57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44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878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1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15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67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48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85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31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