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468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892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635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995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294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560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357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420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268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66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158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138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027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291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677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255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528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