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75270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57667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