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051392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7375080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