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36932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15296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02970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